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544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7196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jc w:val="left"/>
              <w:rPr>
                <w:bCs/>
                <w:sz w:val="4"/>
              </w:rPr>
            </w:pPr>
            <w:r>
              <w:rPr>
                <w:sz w:val="24"/>
              </w:rPr>
              <w:t xml:space="preserve">к проекту решения Думы городского округа Жигулевск </w:t>
            </w:r>
          </w:p>
        </w:tc>
        <w:tc>
          <w:tcPr>
            <w:tcW w:w="63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ind w:left="-48" w:right="-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 "___" _______ 2024 г. № ___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ind w:left="-108" w:right="-6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ind w:left="-108" w:right="-11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ind w:left="144" w:right="-108" w:hanging="252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snapToGrid w:val="false"/>
              <w:ind w:lef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ind w:left="20" w:hanging="128"/>
              <w:jc w:val="left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ind w:left="20" w:hanging="12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"/>
              <w:tabs>
                <w:tab w:val="clear" w:pos="708"/>
                <w:tab w:val="left" w:pos="1800" w:leader="none"/>
                <w:tab w:val="left" w:pos="2340" w:leader="none"/>
                <w:tab w:val="left" w:pos="6300" w:leader="none"/>
              </w:tabs>
              <w:ind w:left="-108" w:right="-7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08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сточники внутреннего финансир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ефицита бюджета городского округа Жигулевск в 2023 году по кодам классификации источников финансирования дефицитов бюджето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40"/>
        <w:gridCol w:w="4448"/>
        <w:gridCol w:w="1559"/>
        <w:gridCol w:w="1418"/>
      </w:tblGrid>
      <w:tr>
        <w:trPr>
          <w:tblHeader w:val="true"/>
          <w:trHeight w:val="12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адми-нист-рато-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 xml:space="preserve">Наименование источ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 план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-нено, тыс. руб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точники внутреннего финансирования дефицито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 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 1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1 03 00 00 00 0000 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4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4 4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0 0000 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 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4 4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7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 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 5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4 0000 7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 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 5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1 03 01 00 00 0000 800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 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 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01 03 01 00 04 0000 810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 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 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5 00 00 00 0000 0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4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 39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5 00 00 00 0000 5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583 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268 66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3 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8 66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3 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8 668</w:t>
            </w:r>
          </w:p>
        </w:tc>
      </w:tr>
      <w:tr>
        <w:trPr>
          <w:trHeight w:val="5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3 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8 6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5 00 00 00 0000 6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 607 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 267 27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07 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7 2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07 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7 2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меньшение прочих остатков денежных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607 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7 2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37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45:00Z</dcterms:created>
  <dc:creator>user</dc:creator>
  <dc:description/>
  <cp:keywords/>
  <dc:language>en-US</dc:language>
  <cp:lastModifiedBy>Пухленко Юлия Владимировна</cp:lastModifiedBy>
  <cp:lastPrinted>2024-04-01T10:59:00Z</cp:lastPrinted>
  <dcterms:modified xsi:type="dcterms:W3CDTF">2024-04-01T06:59:00Z</dcterms:modified>
  <cp:revision>107</cp:revision>
  <dc:subject/>
  <dc:title>Приложение  3</dc:title>
</cp:coreProperties>
</file>